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eflections on EAR project</w:t>
      </w:r>
    </w:p>
    <w:p>
      <w:pPr>
        <w:pStyle w:val="Normal"/>
        <w:jc w:val="left"/>
        <w:rPr>
          <w:u w:val="single"/>
        </w:rPr>
      </w:pPr>
      <w:r>
        <w:rPr>
          <w:u w:val="single"/>
        </w:rPr>
        <w:t>Genre for incoming students at BU:</w:t>
      </w:r>
    </w:p>
    <w:p>
      <w:pPr>
        <w:pStyle w:val="Normal"/>
        <w:jc w:val="left"/>
        <w:rPr/>
      </w:pPr>
      <w:r>
        <w:rPr/>
        <w:tab/>
        <w:t xml:space="preserve">I chose to create a brochure for incoming student athletes at Bloomsburg University. The content of the brochure contains information on nutrition. A brochure as such could be given to all athletes at the university during their sport orientation. For this audience, I felt that a brochure was the best genre to use because it allows a lot of information to be portrayed in an easy read manner. </w:t>
      </w:r>
    </w:p>
    <w:p>
      <w:pPr>
        <w:pStyle w:val="Normal"/>
        <w:jc w:val="left"/>
        <w:rPr/>
      </w:pPr>
      <w:r>
        <w:rPr/>
        <w:tab/>
        <w:t xml:space="preserve">When coming to college, individuals receive a great amount of independence and are faced daily with many decisions to be made on their own. One major, yet often over looked, decision that students encounter daily is food consumption. While all students could benefit from this brochure, I chose to direct it towards athletes because with the intensity that their sport involves, it is crucial for them to be nourished properly. </w:t>
      </w:r>
    </w:p>
    <w:p>
      <w:pPr>
        <w:pStyle w:val="Normal"/>
        <w:jc w:val="left"/>
        <w:rPr/>
      </w:pPr>
      <w:r>
        <w:rPr/>
        <w:tab/>
        <w:t xml:space="preserve">My brochure includes characteristics such as the universities colors, maroon and gold, and pictures. I made sure to distribute the pictures in such a way that they created a balance between each other and the words. On the first page of the brochure, I contrasted the color of the center picture to match the overall color contrast of the brochure. In doing so, I feel like the picture stands out more and adds repetition to the brochure than what it would have if I would have used the pictures original colors. I also made sure to use alignment and proximity in creating my brochure because it makes it more pleasant and enjoyable to those who read it. </w:t>
      </w:r>
    </w:p>
    <w:p>
      <w:pPr>
        <w:pStyle w:val="Normal"/>
        <w:jc w:val="left"/>
        <w:rPr/>
      </w:pPr>
      <w:r>
        <w:rPr/>
      </w:r>
    </w:p>
    <w:p>
      <w:pPr>
        <w:pStyle w:val="Normal"/>
        <w:jc w:val="left"/>
        <w:rPr>
          <w:u w:val="single"/>
        </w:rPr>
      </w:pPr>
      <w:r>
        <w:rPr>
          <w:u w:val="single"/>
        </w:rPr>
        <w:t>Genre for family members:</w:t>
      </w:r>
    </w:p>
    <w:p>
      <w:pPr>
        <w:pStyle w:val="Normal"/>
        <w:jc w:val="left"/>
        <w:rPr/>
      </w:pPr>
      <w:r>
        <w:rPr/>
        <w:tab/>
        <w:t>I chose to create a flyer for the family members of attending students. The content of the flyer is important Bloomsburg University information regarding the current academic year. This type of flyer would be useful to include in the packet of information that is provided to students and their families upon arriving at the university.</w:t>
      </w:r>
    </w:p>
    <w:p>
      <w:pPr>
        <w:pStyle w:val="Normal"/>
        <w:jc w:val="left"/>
        <w:rPr/>
      </w:pPr>
      <w:r>
        <w:rPr/>
        <w:tab/>
        <w:t>Going to college, whether far away or close to home, is a big adjustment for both students and parents. A lot of parents, even though most do not show it, have a hard time leaving their child at a university. From a parent’s perspective, they know all of the risks and possibilities of trouble that their child may face and this may produce worries about the well being of their child. Bloomsburg University has a ton of resources available to students and it is important for not only the student to be aware of them, but also the parents. Being made aware of such resources can greatly reduce worrisome thoughts of parents. It is also important for parents to know the schedule that the university operates on. While all information can be found on the universities website, it is much more helpful for parents to have a quick go to source, which this flyer provides. I made this flyer thinking of my own situation in being a student at Bloomsburg. My mom always asks me for university information and always wants to know what schedule I am on. While I have told her many times that all of the information is available online, I know she would greatly benefit from a flyer as such, which is what inspired my making of it.</w:t>
      </w:r>
    </w:p>
    <w:p>
      <w:pPr>
        <w:pStyle w:val="Normal"/>
        <w:jc w:val="left"/>
        <w:rPr/>
      </w:pPr>
      <w:r>
        <w:rPr/>
        <w:tab/>
        <w:t xml:space="preserve">My flyer includes characteristics of contrast, repetition, alignment, and proximity. The font headings match the border colors, which provide a nice contrast. I chose to display the information in tables because it makes it very organized and easy to look up quickly. The tables provides the flyer with nice alignment and proximity as well. </w:t>
      </w:r>
    </w:p>
    <w:p>
      <w:pPr>
        <w:pStyle w:val="Normal"/>
        <w:jc w:val="left"/>
        <w:rPr/>
      </w:pPr>
      <w:r>
        <w:rPr/>
      </w:r>
    </w:p>
    <w:p>
      <w:pPr>
        <w:pStyle w:val="Normal"/>
        <w:jc w:val="left"/>
        <w:rPr>
          <w:u w:val="single"/>
        </w:rPr>
      </w:pPr>
      <w:r>
        <w:rPr>
          <w:u w:val="single"/>
        </w:rPr>
        <w:t>Genre for potential employer:</w:t>
      </w:r>
    </w:p>
    <w:p>
      <w:pPr>
        <w:pStyle w:val="Normal"/>
        <w:jc w:val="left"/>
        <w:rPr/>
      </w:pPr>
      <w:r>
        <w:rPr/>
        <w:tab/>
        <w:t xml:space="preserve">I chose to create a letter for a potential employer. I felt that a letter was the best genre to use because it is the most realistic for this audience and it is something we will all eventually have to write one day.  The genre of a letter is very professional and is often seen included when submitting a resume. </w:t>
      </w:r>
    </w:p>
    <w:p>
      <w:pPr>
        <w:pStyle w:val="Normal"/>
        <w:jc w:val="left"/>
        <w:rPr/>
      </w:pPr>
      <w:r>
        <w:rPr/>
        <w:tab/>
        <w:t xml:space="preserve">I wrote my letter as if I was applying for a job opportunity that I had found advertised. This was a little challenging to write because it was written in past tense, as if I had already completed all of my schooling, while in reality, I am only in my third year of college. It was a good audience and genre to write though because not only did it provide practice for what I will have to do in the future, but it also got me to think about what I want to do after graduating Bloomsburg University and lead me to do research on graduate schools. </w:t>
      </w:r>
    </w:p>
    <w:p>
      <w:pPr>
        <w:pStyle w:val="Normal"/>
        <w:jc w:val="left"/>
        <w:rPr/>
      </w:pPr>
      <w:r>
        <w:rPr/>
        <w:tab/>
        <w:t xml:space="preserve">My letter includes a professional design in displaying my contact information as well as the contact information of the addressed as the heading of the letter, and through the use of providing a signature. I used color to contrast the heading and the body of the letter displays repetition, alignment, and proximity. </w:t>
      </w:r>
    </w:p>
    <w:p>
      <w:pPr>
        <w:pStyle w:val="Normal"/>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7:13:00Z</dcterms:created>
  <dc:creator>Erica</dc:creator>
  <dc:description/>
  <cp:keywords/>
  <dc:language>en-US</dc:language>
  <cp:lastModifiedBy>Erica</cp:lastModifiedBy>
  <dcterms:modified xsi:type="dcterms:W3CDTF">2011-11-20T01:57:00Z</dcterms:modified>
  <cp:revision>31</cp:revision>
  <dc:subject/>
  <dc:title/>
</cp:coreProperties>
</file>